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________________ г. N ____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ФОРМИРОВАНИЯ И ФИНАНСОВОГО ОБЕСПЕЧЕНИЯ</w:t>
      </w:r>
    </w:p>
    <w:p>
      <w:pPr>
        <w:pStyle w:val="ConsPlusTitle"/>
        <w:jc w:val="center"/>
        <w:rPr/>
      </w:pPr>
      <w:r>
        <w:rPr/>
        <w:t xml:space="preserve">ВЫПОЛНЕНИЯ ГОСУДАРСТВЕННОГО ЗАДАНИЯ ФЕДЕРАЛЬНЫМИ ГОСУДАРСТВЕННЫМИ УЧРЕЖДЕНИЯМИ </w:t>
      </w:r>
    </w:p>
    <w:p>
      <w:pPr>
        <w:pStyle w:val="ConsPlusTitl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ами 3 и 4 статьи 69.2 Бюджетного кодекса Российской Федерации и подпунктом 1 пункта 7 стать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 некоммерческих организациях»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ировании и финансовом обеспечении выполнения государственного зад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льными казенными и бюджетными учрежде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 изменения, которые вносятся в Постановление Правительства Российской Федерации от 18 марта 2008 г. № 182 «Об условиях и порядке формирования задания учредителя в отношении автономного учреждения, созданного на базе имущества, находящегося в федеральной собственности, и порядке финансового обеспечения выполнения задания» (Собрание законодательства Российской Федерации, 2008, №12, ст.1142)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Министерству финансов Российской Федерации и  Министерству экономического развития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сти свои нормативные правовые акты, регулирующие отношения по определению нормативных затрат на оказание федеральными бюджетными и казенными учреждениями государственных услуг (выполнение работ), а также нормативных затрат на содержание имущества федеральных государственных учреждений в соответствие с настоящим Постановл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местным приказом утвердить методические рекомендации по формированию государственных заданий федеральных государственным учреждениям, их финансовому обеспечению и контролю за их выполнением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Министерству финансов Российской Федерации утвердить примерную форму соглашения о порядке и условиях предоставления  субсидий на возмещение нормативных затрат, связанных с оказанием в соответствии с государственным заданием государственных услуг (выполнением работ), заключаемого между федеральным органом исполнительной власти, осуществляющим функции и полномочия учредителя, и федеральным бюджетным учреждение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Федеральным органам исполнительной власти, осуществляющим функции по выработке государственной политики и нормативно-правовому регулированию в установленной сфере деятельности, в целях формирования государственных заданий в месячный срок со дня официального опубликования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о форме согласно приложению 3 к настоящему Постановлению и разместить на официальных сайтах в сети Интернет базовые (отраслевые) перечни государственных услуг (работ), оказываемых (выполняемых) федеральными государственными учреждениями в соответствующей сфере  при осуществлении ими предусмотренных уставом основных видов деятельности (далее – базовые перечни государственных услуг (работ)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органам исполнительной власти, осуществляющим функции главного распорядителя средств федерального бюджета в отношении федеральных казенных учреждений, а также федеральным органам исполнительной власти, осуществляющим полномочия учредителя бюджетного и автономного учреждения, в целях формирования государственных заданий в трехмесячный срок со дня официального опубликования настоящего постановления утвердить по форме согласно приложению 3 к настоящему Постановлению (внести изменения в ранее утвержденные) и разместить на официальных сайтах в сети Интернет ведомственные перечни государственных услуг (работ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казываемых (выполняемых) подведомственными федеральными государственными учреждениями (далее – ведомственные перечни государственных услуг (работ)), с учетом базовых перечней государственных услуг (работ). Федеральные органы исполнительной власти при утверждении ведомственных перечней государственных услуг (работ) вправе дополнять и детализировать информацию, содержащуюся в базовых перечнях государственных услуг (работ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Федеральным органам исполнительной власти, осуществляющим функции главного распорядителя средств федерального бюджета в отношении федеральных казенных учреждений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федеральным органам исполнительной власти, осуществляющим функции и полномочия учредителя бюджетного или автономного учрежд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рок не позднее трех месяцев с даты включения государственной услуги в ведомственный перечень государственных услуг (работ) утверждать по согласованию с Министерством финансов Российской Федерации, Министерством экономического развития Российской Федерации и федеральным органом исполнительной власти, осуществляющим функции по выработке государственной политики и нормативно-правовому регулированию в соответствующей сфере, перечни показателей качества данной государственной услуги по форме согласно Приложению 4 к настоящему Постановлению и размещать их на официальном сайте соответствующего федерального органа исполнительной власти в сети Интернет; в случае если показатели качества государственной услуги совпадают с показателями, установленными для соответствующей государственной услуги в базовом перечне государственных услуг, согласование перечня показателей качества данной государственной услуги с Министерством финансов Российской Федерации и Министерством экономического развития Российской Федерации не треб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рок до 1 декабря 2010 г. утвердить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финансового обеспечения государственных заданий федеральными государственными учреждениями и порядок осуществления контроля за его  выполн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Министерством финансов Российской Федерации и Министерством экономического развития Российской Федерации порядки определения нормативных затрат на оказание соответствующих государственных услуг и нормативных затрат на содержание имущества федеральных государственных  учреждений в соответствии с частью 1 статьи 20 Федерального закона «Об автономных учреждениях» и частью 8 статьи 31 Федерального закона «О внесении изменений в отдельные законодательные акты Российской Федерации в связи с совершенствованием правового регулирования положения государственных (муниципальных) учрежде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ризнать утратившим силу Постановление Правительства Российской Федерации от 29 декабря 2008 г. № 1065 «О порядке формирования и финансового обеспечения выполнения государственного задания федеральными органами исполнительной власти и федеральными государственными учреждениями» (Собрание законодательства Российской Федерации, 2009, № 3, ст.38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Настоящее Постановление вступает в силу с 1 января 2011 года, за исключением положений, для которых настоящим пунктом установлены иные сроки вступления в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3-5 настоящего Постановления вступают в силу с момента его опубликования.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К федеральным бюджетным учреждениям в период с 1 января 2011 года и до 1 января 2012 года настоящее Постановление применяется в части федеральных бюджетных учреждений, в отношении которых федеральным органом исполнительной власти – главным распорядителем средств федерального бюджета на основании пункта 15 статьи 33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субсидий из федерального бюджета в соответствии с пунктом 1 стать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ПУ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 г. N 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>О ФОРМИРОВАНИИ И ФИНАНСОВОМ ОБЕСПЕЧЕНИИ ВЫПОЛНЕНИЯ ГОСУДАРСТВЕННОГО ЗАДАНИЯ ФЕДЕРАЛЬНЫМИ БЮДЖЕТНЫМИ И КАЗЕННЫМИ УЧРЕЖДЕНИЯ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порядок формирования и финансового обеспечения выполнения государственного задания на оказание  федеральными бюджетными учреждениями и определенными правовыми актами федеральных органов исполнительной власти, осуществляющих бюджетные полномочия главного распорядителя бюджетных средств (далее – главные распорядители средств федерального бюджета), казенными учреждениями государственных услуг (выполнение работ) за счет бюджетных ассигнований федерального бюджета (далее - государственное задание)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  <w:strike/>
          <w:sz w:val="28"/>
          <w:szCs w:val="28"/>
        </w:rPr>
      </w:pPr>
      <w:r>
        <w:rPr>
          <w:sz w:val="28"/>
          <w:szCs w:val="28"/>
        </w:rPr>
        <w:t>2. Государственное задание устанавливает требования к качеству и (или) объему (содержанию), условиям, порядку и результатам оказания государственных услуг (выполнения работ) и формируется по форме согласно приложениям  1,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задание может содержать требования к оказанию одной либо нескольких государственных услуг (выполнению одной или нескольких работ). Требования к оказанию каждой из государственных услуг (работ) должно содержаться в отдельном разделе государственного зад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осударственное задание формируется и утверждается в срок не позднее 1 месяца после официального опубликования федерального закона о федеральном бюджете на очередной финансовый год и на плановый перио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федеральных казенных учреждений – главными распорядителями средств федерального бюджета, в ведении которых находятся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едеральных бюджетных учреждения – федеральными органами исполнительной власти, осуществляющими функции и полномочия учредителя, в соответствии с предусмотренными уставами основными видами деятельности учрежд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осударственное задание формируется на основе утвержденных перечня государственных услуг (работ) и показателей оценки качества государственных услуг.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5. В случае внесения изменений в нормативные правовые акты, на основании которых было сформировано государственное задание, а также изменения размера бюджетных ассигнований, предусмотренных в федеральном бюджете для финансового обеспечения выполнения государственного задания, в государственное задание могут быть внесены изменения, подлежащие утверждению федеральным органом исполнительной власти, утвердившим государственное зада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Финансовое обеспечение выполнения государственного задания осуществляется в пределах бюджетных ассигнований, предусмотренных сводной бюджетной росписью федерального бюджета и бюджетными росписями главных распорядителей средств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Финансовое обеспечение выполнения государственного задания федеральному казенному учреждению осуществляется на основании нормативных затрат на оказание соответствующих государственных услуг (выполнение работ) и нормативных затрат на содержание имущества федерального государственного казенного учреждения при определении показателей бюджетной сметы этого учрежд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указанных затрат устанавливается главными распорядителями средств федерального бюджета, в ведении которых находятся учреждения,  по согласованию с Министерством финансов Российской Федерации и Министерством экономического развития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Финансовое обеспечение выполнения государственного задания федеральным бюджетным учреждением осуществляется путем предоставления субсидий из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 размера субсидий производится на основании нормативных затрат на оказание услуг (выполнение работ) в соответствии с государственным заданием и нормативных затрат на содержание соответствующего недвижимого имущества и особо ценного движимого имущества, закрепленного за федеральным бюджетным учреждением учредителем или приобретенного федер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указанных затрат устанавливается федеральными органами исполнительной власти, осуществляющими функции и полномочия учредителя федерального бюджетного учреждения, по согласованию с Министерством финансов Российской Федерации и Министерством экономического развития Российской Феде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бъема субсидии федеральному бюджетному учреждению, предоставленной на выполнение государственного задания, в течение срока его выполнения, осуществляется только при соответствующем изменении государственного зад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сидии перечисляются в установленном порядке на счета территориальных органов Федерального казначейства с отражением на соответствующем лицевом счете, открытом федеральному бюджетному учреж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редоставление федеральному бюджетному учреждению субсидий, указанных в пункте 8 настоящего Положения, осуществляется на основании соглашения о порядке и условиях предоставления субсидий на возмещение нормативных затрат, связанных с оказанием в соответствии с государственным заданием государственных услуг (выполнением работ) (далее – соглашение), подлежащего заключению между федеральным органом исполнительной власти, осуществляющим функции и полномочия учредителя, и федеральным бюджетным учреждением в соответствии с приметной формой, утвержденной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определяет права, обязанности и ответственность сторон, в том числе, объем и периодичность перечисления субсидий, указанных в пункте 8 настоящего Положения, в течение финансового г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едеральный орган исполнительной власти, осуществляющий функции и полномочия учредителя, вправе уточнять и дополнять примерную форму соглашения с учетом отраслевых особе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соблюдением федеральными казенными учреждениями требований и условий, установленных для них государственными заданиями, осуществляют главные распорядители средств федерального бюджета, в ведении которых находятся указанные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федеральными бюджетными учреждениями требований и условий, установленных для них государственными заданиями, осуществляют федеральные органы исполнительной власти, осуществляющие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Государственные задания, за исключением сведений, отнесенных к государственной тайне, размещаются на официальном сайте федерального органа исполнительной власти, осуществляющего правоприменительные функции по кассовому обслуживанию исполнения бюджетов бюджетной системы Российской Федерации, на основе информации, предоставляемой федеральными бюджетными и определенными правовыми актами главных распорядителей средств федерального бюджета казенными учреждениями,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юджетной, налоговой, страховой, валютной, банковской деятельност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формирован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финансовом обеспечении вы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государственного задания  федеральными бюджетным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азенными учреждения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государственного задания на оказание государственны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, ф.и.о. руководителя глав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я средств федер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бюджета, федерального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ной власти, осуществляюще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функции и полномочия учред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федерального государствен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 год и на плановый период ____ и ____ годов &lt;1&gt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государственной услуги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государствен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015"/>
        <w:gridCol w:w="1389"/>
        <w:gridCol w:w="1389"/>
        <w:gridCol w:w="1388"/>
        <w:gridCol w:w="1263"/>
        <w:gridCol w:w="1263"/>
        <w:gridCol w:w="1388"/>
        <w:gridCol w:w="1388"/>
        <w:gridCol w:w="1263"/>
        <w:gridCol w:w="1263"/>
      </w:tblGrid>
      <w:tr>
        <w:trPr>
          <w:trHeight w:val="480" w:hRule="atLeas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качество и (или) объем государствен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1. Показатели качества государствен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</w:t>
              <w:br/>
              <w:t xml:space="preserve">расчета </w:t>
              <w:br/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показателей качества </w:t>
              <w:br/>
              <w:t>государствен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</w:t>
              <w:b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</w:t>
              <w:b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</w:t>
              <w:b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Объем государствен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800"/>
        <w:gridCol w:w="1800"/>
        <w:gridCol w:w="1800"/>
        <w:gridCol w:w="1440"/>
        <w:gridCol w:w="1440"/>
        <w:gridCol w:w="1800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объема </w:t>
              <w:br/>
              <w:t>государствен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 </w:t>
              <w:br/>
              <w:t>финансовый</w:t>
              <w:b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рядок оказания государственной услуг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1.   Нормативные правовые акты, регулирующие порядок оказания государствен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4.2.  Порядок  информирования  потенциальных  потребителей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0"/>
        <w:gridCol w:w="3510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    </w:t>
              <w:br/>
              <w:t>информ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 Основания  для досрочного прекращения исполнения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ельные цены (тарифы) на оплату государственной услуги в случаях, если законодательством Российской Федерации предусмотрено их оказание на платной основе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рган,   устанавливающий  цены  (тарифы) _______________________ </w:t>
      </w:r>
    </w:p>
    <w:p>
      <w:pPr>
        <w:pStyle w:val="ConsPlusNonforma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6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 единица измерения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7. Порядок контроля за исполнением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553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органы исполнительной</w:t>
              <w:br/>
              <w:t>власти, осуществляющие контроль за</w:t>
              <w:br/>
              <w:t>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Форма отчета об исполнении государствен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2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105"/>
        <w:gridCol w:w="1755"/>
        <w:gridCol w:w="2295"/>
        <w:gridCol w:w="2115"/>
        <w:gridCol w:w="45"/>
      </w:tblGrid>
      <w:tr>
        <w:trPr>
          <w:trHeight w:val="7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, утвержденное</w:t>
              <w:br/>
              <w:t xml:space="preserve">в государственном   </w:t>
              <w:br/>
              <w:t xml:space="preserve">задании        </w:t>
              <w:br/>
              <w:t xml:space="preserve">на отчетный     </w:t>
              <w:br/>
              <w:t>финансов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  <w:br/>
              <w:t xml:space="preserve">значение за </w:t>
              <w:br/>
              <w:t>отчетный</w:t>
              <w:br/>
              <w:t xml:space="preserve">финансовый </w:t>
              <w:br/>
              <w:t>г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(и)</w:t>
              <w:br/>
              <w:t>информации</w:t>
              <w:br/>
              <w:t>о 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120" w:hRule="atLeast"/>
          <w:cantSplit w:val="true"/>
        </w:trPr>
        <w:tc>
          <w:tcPr>
            <w:tcW w:w="1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государственной услуг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государственной услуг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8.3.  Иные  требования  к  отчетности  об  исполнении  государствен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9.   Иная   информация,   необходимая   для  исполнения  (контроля  за исполнением) государствен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1&gt; Для образовательных учреждений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&lt;2&gt; Если возможно определить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формирован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финансовом обеспечении выполн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зада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еральными бюджетным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казенными учрежден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государственного задания на выполнение государственных раб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, ф.и.о. руководителя глав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я средств федераль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федерального органа исполнительной власти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существляющего функции и полномочия учред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федерального государственного учре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____ год и на плановый период ____ и ____ годов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ЗДЕЛ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государственной работы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рабо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65"/>
        <w:gridCol w:w="1440"/>
        <w:gridCol w:w="1845"/>
        <w:gridCol w:w="1710"/>
        <w:gridCol w:w="1440"/>
        <w:gridCol w:w="1620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рабо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  <w:br/>
              <w:t>работ</w:t>
            </w:r>
          </w:p>
        </w:tc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выполнения работ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>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 </w:t>
              <w:br/>
              <w:t>финансовый</w:t>
              <w:br/>
              <w:t>г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 год   </w:t>
              <w:br/>
              <w:t>планового</w:t>
              <w:br/>
              <w:t>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</w:t>
              <w:br/>
              <w:t>год</w:t>
              <w:br/>
              <w:t>планов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для досрочного прекращения государственн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контроля за исполнением государствен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553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органы исполнительной власти, осуществляющие контроль за исполнением государствен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етности об исполнении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орма отчета об исполнении государствен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670"/>
        <w:gridCol w:w="3170"/>
      </w:tblGrid>
      <w:tr>
        <w:trPr>
          <w:trHeight w:val="72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, запланированный в государственном задании на отчетный финансовый год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   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   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роки представления отчетов об исполнении государствен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3. Иные требования к отчетности об исполнении государственного задания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ая информация, необходимая для исполнения (контроля за исполнением) государственного зад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. № 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орма перечня государственных услуг (работ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, ф.и.о.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органа исполнительной вла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__" _________________________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ых услуг (работ), оказываемых (выполняемых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и государственными учрежден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396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государственной</w:t>
              <w:br/>
              <w:t>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  </w:t>
              <w:br/>
              <w:t xml:space="preserve">потребителей  </w:t>
              <w:br/>
              <w:t>государственной</w:t>
              <w:br/>
              <w:t>услуги (работы) (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нения показателя объема государственной услуги (работы) (2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ребования к качеству  государственной услуги (работы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 (4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федеральных государственных  учреждений (групп учреждений), оказывающих государственную услугу (выполняющих работу)  (3) (4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(1) заполняется для государственных услуг (работ), оказываемых (выполняемых) для физических и юридических лиц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2) в базовом (отраслевом) перечне государственных услуг (работ) заполняется по решению федерального органа исполнительной власти, утверждающего данный перечен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3) в базовом перечне государственных услуг (работ) не заполня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4) в ведомственном перечне государственных услуг (работ) заполняется по решению федерального органа исполнительной власти, утверждающего данный перечен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. № 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для утверждения показателей качества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________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подпись, ф.и.о. руководителя федерального органа исполнительной власти, осуществляющего функции и полномочия учред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качества государственной услуги ________________________________________</w:t>
      </w:r>
    </w:p>
    <w:p>
      <w:pPr>
        <w:pStyle w:val="ConsPlusNonformat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государственной услуги)</w:t>
      </w:r>
    </w:p>
    <w:p>
      <w:pPr>
        <w:pStyle w:val="Normal"/>
        <w:autoSpaceDE w:val="false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00"/>
        <w:gridCol w:w="3457"/>
        <w:gridCol w:w="2843"/>
      </w:tblGrid>
      <w:tr>
        <w:trPr>
          <w:trHeight w:val="10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государственной услуги, ед.измерени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а расчета значений показателей качества государственной услуг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ях показателей качества государственной услуги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05:00Z</dcterms:created>
  <dc:creator>ivm</dc:creator>
  <dc:description/>
  <cp:keywords/>
  <dc:language>en-US</dc:language>
  <cp:lastModifiedBy>0268</cp:lastModifiedBy>
  <cp:lastPrinted>2010-06-22T09:00:00Z</cp:lastPrinted>
  <dcterms:modified xsi:type="dcterms:W3CDTF">2010-06-22T06:25:00Z</dcterms:modified>
  <cp:revision>6</cp:revision>
  <dc:subject/>
  <dc:title>ПРАВИТЕЛЬСТВО РОССИЙСКОЙ ФЕДЕРАЦИИ</dc:title>
</cp:coreProperties>
</file>